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okoi i domów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lang w:val="en-GB"/>
              </w:rPr>
              <w:t>bedroom, bathroom, kitchen, living room,  garden, hall, balcony, house, flat, big, small, ugly, nice + kolor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Uczniowie grają w kalambury  cała klasą. Każde z dzieci  losuje flashcard z obrazkiem pokoju, koloru lub cech pokoju np. small i starają się zobrazować co wylosowali. Reszta klasy  zgaduje o jakie słówko chodzi.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Zadaniem dzieci odnalezienie się 5 różnic pomiędzy domami na obrazkach  zakreślenie ich, następnie porównanie z kolegą i sprawdzenie na forum całej klasy. </w:t>
            </w:r>
            <w:r>
              <w:rPr>
                <w:lang w:val="en-US"/>
              </w:rPr>
              <w:t>Nauczyciel zapisuje na tablice prompts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live in ……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I’ve got a big ……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’ve got a small …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’ve got a nice …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’ve got an ugly …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4:00Z</dcterms:created>
  <dc:creator>EUROFORUM</dc:creator>
  <dc:description/>
  <dc:language>en-US</dc:language>
  <cp:lastModifiedBy>Euro</cp:lastModifiedBy>
  <cp:lastPrinted>2015-09-28T13:23:00Z</cp:lastPrinted>
  <dcterms:modified xsi:type="dcterms:W3CDTF">2015-09-28T11:24:00Z</dcterms:modified>
  <cp:revision>2</cp:revision>
  <dc:subject/>
  <dc:title/>
</cp:coreProperties>
</file>